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ning T/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anniversaire, c’est le 20 août.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les yeux marron.   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l’homme le plus vite dans le monde.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 court pour la Jamaïque il porte un maillot orange.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ime jouer au cricket.   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 réussi a gagner le doublé aux championnats du monde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esure 1m 80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53:00Z</dcterms:created>
  <dc:creator>jbiddle</dc:creator>
  <dc:description/>
  <cp:keywords/>
  <dc:language>en-US</dc:language>
  <cp:lastModifiedBy>jbiddle</cp:lastModifiedBy>
  <dcterms:modified xsi:type="dcterms:W3CDTF">2011-09-19T18:02:00Z</dcterms:modified>
  <cp:revision>1</cp:revision>
  <dc:subject/>
  <dc:title>Listening T/F</dc:title>
</cp:coreProperties>
</file>